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forming growth factor-β-induced pro-fibrotic signaling is regulated by the WNT receptor Frizzled-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Cs/>
          <w:sz w:val="24"/>
          <w:szCs w:val="24"/>
          <w:lang w:val="nl-NL"/>
        </w:rPr>
        <w:t>Anita I.R. Spanjer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1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Hoeke A. Baarsma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Lisette M. Oostenbrin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Sepp R. Jansen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1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Christine C. Kuipers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1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Michael Lindner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Dirkje S. Postma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4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Herman Meurs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1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Irene H. Heijin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4,5,6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Reinoud Gosens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1,6#,*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, Melanie Königshoff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nl-NL"/>
        </w:rPr>
        <w:t>2#,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Cs/>
          <w:sz w:val="24"/>
          <w:szCs w:val="24"/>
          <w:lang w:val="nl-N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University of Groningen, Department of Molecular Pharmacology, Groningen, the Netherlands;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Comprehensive Pneumology Center, Helmholtz Center Munich, Ludwig Maximilians University Munich, University Hospital Grosshadern, Member of the German Center for Lung Research (DZL), Munich, Germany;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Asklepios Fachkliniken München-Gauting, Munich, Germany;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University of Groningen, University Medical Center Groningen, Department of Pulmonology, Groningen, the Netherlands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University of Groningen, University Medical Center Groningen, Department of Pathology &amp; Medical Biology, Experimental Pulmonology and Inflammation Research, Groningen, the Netherlands;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University of Groningen, University Medical Center Groningen, Groningen Research Institute for Asthma and COPD (GRIAC), Groningen, the Netherlands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  <w:t>Supplemental d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nl-N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#</w:t>
      </w:r>
      <w:r>
        <w:rPr>
          <w:rFonts w:cs="Times New Roman" w:ascii="Times New Roman" w:hAnsi="Times New Roman"/>
          <w:sz w:val="24"/>
          <w:szCs w:val="24"/>
        </w:rPr>
        <w:t xml:space="preserve">Both authors contributed equally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/>
        <w:t>Authors for corresponden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nl-NL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GB"/>
              </w:rPr>
              <w:t>Reinoud Gosens, Ph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nl-NL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GB"/>
              </w:rPr>
              <w:t>Antonius Deusinglaan 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9713 AV Groning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the Netherland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Tel: +31 50 363 817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Fax: +31 50 363 690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E-mail: r.gosens@rug.nl</w:t>
            </w:r>
          </w:p>
        </w:tc>
        <w:tc>
          <w:tcPr>
            <w:tcW w:w="5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Melanie Königshoff, MD, Ph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Max-Lebsche-Platz 3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81377 Münche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German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Tel.: +49 89 3187 466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Fax: +49 89 3187 4661</w:t>
            </w:r>
          </w:p>
          <w:p>
            <w:pPr>
              <w:pStyle w:val="CommentText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E-mail: melanie.koenigshoff@helmholtz-muenchen.de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Figure S1: TGF-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induces the gene expression of different ECM proteins and myofibroblast differentiation markers in a Smad3 dependent fashion.</w:t>
      </w:r>
      <w:r>
        <w:rPr>
          <w:rFonts w:cs="Times New Roman" w:ascii="Times New Roman" w:hAnsi="Times New Roman"/>
          <w:sz w:val="24"/>
          <w:szCs w:val="24"/>
        </w:rPr>
        <w:t xml:space="preserve"> MRC-5 human lung fibroblasts were stimulated with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2 ng/ml) for 24 hours. </w:t>
      </w:r>
      <w:r>
        <w:rPr>
          <w:rFonts w:cs="Times New Roman" w:ascii="Times New Roman" w:hAnsi="Times New Roman"/>
          <w:sz w:val="24"/>
          <w:szCs w:val="24"/>
          <w:lang w:eastAsia="nl-NL"/>
        </w:rPr>
        <w:t>SIS3 (3μM) was</w:t>
      </w:r>
      <w:r>
        <w:rPr>
          <w:rFonts w:cs="Times New Roman" w:ascii="Times New Roman" w:hAnsi="Times New Roman"/>
          <w:sz w:val="24"/>
          <w:szCs w:val="24"/>
        </w:rPr>
        <w:t xml:space="preserve"> used to block Smad3 signaling. (A) The effect of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n the gene expression of different ECM proteins and myofibroblast differentiation markers. Data represent mean ± s.e.m. of 5 independent experiments. (B) Concentration dependent increase of fibronectin (EC</w:t>
      </w:r>
      <w:r>
        <w:rPr>
          <w:rFonts w:cs="Times New Roman" w:ascii="Times New Roman" w:hAnsi="Times New Roman"/>
          <w:sz w:val="24"/>
          <w:szCs w:val="24"/>
          <w:vertAlign w:val="subscript"/>
        </w:rPr>
        <w:t>50</w:t>
      </w:r>
      <w:r>
        <w:rPr>
          <w:rFonts w:cs="Times New Roman" w:ascii="Times New Roman" w:hAnsi="Times New Roman"/>
          <w:sz w:val="24"/>
          <w:szCs w:val="24"/>
        </w:rPr>
        <w:t>: 0.14 ng/nl), versican (EC</w:t>
      </w:r>
      <w:r>
        <w:rPr>
          <w:rFonts w:cs="Times New Roman" w:ascii="Times New Roman" w:hAnsi="Times New Roman"/>
          <w:sz w:val="24"/>
          <w:szCs w:val="24"/>
          <w:vertAlign w:val="subscript"/>
        </w:rPr>
        <w:t>50</w:t>
      </w:r>
      <w:r>
        <w:rPr>
          <w:rFonts w:cs="Times New Roman" w:ascii="Times New Roman" w:hAnsi="Times New Roman"/>
          <w:sz w:val="24"/>
          <w:szCs w:val="24"/>
        </w:rPr>
        <w:t>: 0.30 ng/ml) and CTGF (EC</w:t>
      </w:r>
      <w:r>
        <w:rPr>
          <w:rFonts w:cs="Times New Roman" w:ascii="Times New Roman" w:hAnsi="Times New Roman"/>
          <w:sz w:val="24"/>
          <w:szCs w:val="24"/>
          <w:vertAlign w:val="subscript"/>
        </w:rPr>
        <w:t>50</w:t>
      </w:r>
      <w:r>
        <w:rPr>
          <w:rFonts w:cs="Times New Roman" w:ascii="Times New Roman" w:hAnsi="Times New Roman"/>
          <w:sz w:val="24"/>
          <w:szCs w:val="24"/>
        </w:rPr>
        <w:t>: 2.52 ng/ml) after 24 hours of stimulation with increasing concentrations of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Data represent mean ± s.e.m. of 4-8 independent experiments. (C) The effect of inhibiting Smad3 on SBE4 activity. Data represent mean ± s.e.m. of 6 independent experiments. (D)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effect of inhibiting Smad3 </w:t>
      </w:r>
      <w:r>
        <w:rPr>
          <w:rFonts w:cs="Times New Roman" w:ascii="Times New Roman" w:hAnsi="Times New Roman"/>
          <w:sz w:val="24"/>
          <w:szCs w:val="24"/>
        </w:rPr>
        <w:t>on the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induced gene expression of fibronectin. Data represent mean ± s.e.m. of 4 independent experiments. (E)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effect of inhibiting Smad3 </w:t>
      </w:r>
      <w:r>
        <w:rPr>
          <w:rFonts w:cs="Times New Roman" w:ascii="Times New Roman" w:hAnsi="Times New Roman"/>
          <w:sz w:val="24"/>
          <w:szCs w:val="24"/>
        </w:rPr>
        <w:t>on the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induced gene expression of versican. Data represent mean ± s.e.m. of 5 independent experiments. (F)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effect of inhibiting Smad3 </w:t>
      </w:r>
      <w:r>
        <w:rPr>
          <w:rFonts w:cs="Times New Roman" w:ascii="Times New Roman" w:hAnsi="Times New Roman"/>
          <w:sz w:val="24"/>
          <w:szCs w:val="24"/>
        </w:rPr>
        <w:t>on the TGF-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induced gene expression of CTGF. Data represent mean ± s.e.m. of 5 independent experiments. *** p &lt; 0.001 ** p &lt; 0.01 * p &lt; 0.05 compared to basal conditions (Student’s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-test), ### p &lt; 0.001 ## p &lt; 0.01 # p &lt; 0.05 compared to the stimulated control (one-way repeated measures ANOVA with Student-Newman-Keuls multiple comparisons test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 S2: DKK-1 regulates WNT-3A-induced gene expression of Axin2.</w:t>
      </w:r>
      <w:r>
        <w:rPr>
          <w:rFonts w:cs="Times New Roman" w:ascii="Times New Roman" w:hAnsi="Times New Roman"/>
          <w:sz w:val="24"/>
          <w:szCs w:val="24"/>
        </w:rPr>
        <w:t xml:space="preserve"> MRC-5 human lung fibroblasts were stimulated with WNT-3A-conditioned medium for 24 hours. The canonical WNT signaling pathway was inhibited with DKK-1 (0.3 µg/ml).</w:t>
      </w:r>
      <w:r>
        <w:rPr>
          <w:rFonts w:cs="Times New Roman" w:ascii="Times New Roman" w:hAnsi="Times New Roman"/>
          <w:bCs/>
          <w:sz w:val="24"/>
          <w:szCs w:val="24"/>
        </w:rPr>
        <w:t xml:space="preserve"> Figure shows t</w:t>
      </w:r>
      <w:r>
        <w:rPr>
          <w:rFonts w:cs="Times New Roman" w:ascii="Times New Roman" w:hAnsi="Times New Roman"/>
          <w:sz w:val="24"/>
          <w:szCs w:val="24"/>
        </w:rPr>
        <w:t>he effect of DKK-1 on WNT-3A-induced Axin2 gene expression. Data represent mean ± s.e.m. of 3 independent experiments.</w:t>
      </w:r>
    </w:p>
    <w:p>
      <w:pPr>
        <w:pStyle w:val="Normal"/>
        <w:spacing w:lineRule="auto" w:line="360" w:before="0" w:after="200"/>
        <w:rPr>
          <w:rFonts w:ascii="Arial Unicode MS" w:hAnsi="Arial Unicode MS" w:eastAsia="Arial Unicode MS" w:cs="Arial Unicode MS"/>
          <w:color w:val="000000"/>
          <w:lang w:val="nl-NL" w:eastAsia="nl-NL"/>
        </w:rPr>
      </w:pPr>
      <w:r>
        <w:rPr>
          <w:rFonts w:eastAsia="Arial Unicode MS" w:cs="Arial Unicode MS" w:ascii="Arial Unicode MS" w:hAnsi="Arial Unicode MS"/>
          <w:color w:val="000000"/>
          <w:lang w:val="nl-NL" w:eastAsia="nl-N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18:00Z</dcterms:created>
  <dc:creator>A.I.R. Spanjer</dc:creator>
  <dc:description/>
  <dc:language>en-US</dc:language>
  <cp:lastModifiedBy>A.I.R. Spanjer</cp:lastModifiedBy>
  <dcterms:modified xsi:type="dcterms:W3CDTF">2015-11-03T15:18:00Z</dcterms:modified>
  <cp:revision>3</cp:revision>
  <dc:subject/>
  <dc:title/>
</cp:coreProperties>
</file>