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pplemental Figure 1. KORA F4, S4, and F3 associations for metabolites with P&lt;1.2x10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n KORA F4. </w:t>
      </w:r>
    </w:p>
    <w:p>
      <w:pPr>
        <w:pStyle w:val="Normal"/>
        <w:spacing w:lineRule="auto" w:line="48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210300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pplemental Figure 1 Legend. </w:t>
      </w:r>
      <w:r>
        <w:rPr>
          <w:rFonts w:cs="Times New Roman" w:ascii="Times New Roman" w:hAnsi="Times New Roman"/>
          <w:sz w:val="24"/>
          <w:szCs w:val="24"/>
          <w:lang w:val="en-US"/>
        </w:rPr>
        <w:t>Figure 1 shows the KORA F4, S4, and F3 associations for those associations with P &lt; 1.2x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KORA F4. Only the LPC (C28:0)- 5-day average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ssociation replicated in KORA S4. No associations at this P-value cutoff were observed in the oldest cohort (KORA F3). On the y-axis is the percent change in the geometric mean. LPC = lysophosphatidylcholine; PC = phosphatidylcholin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1:00Z</dcterms:created>
  <dc:creator>cavin.ward-caviness</dc:creator>
  <dc:description/>
  <dc:language>en-US</dc:language>
  <cp:lastModifiedBy>cavin.ward-caviness</cp:lastModifiedBy>
  <cp:lastPrinted>2016-04-18T14:04:00Z</cp:lastPrinted>
  <dcterms:modified xsi:type="dcterms:W3CDTF">2016-08-04T10:03:00Z</dcterms:modified>
  <cp:revision>3</cp:revision>
  <dc:subject/>
  <dc:title/>
</cp:coreProperties>
</file>